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reading my story! Be sure to check out my DeviantArt page at  http://sapphirebluehearts.deviantart.com/ you'll find the most recent chapters there, as well as any other stories I've written. Comments, suggestions, and polite criticisms are always welcome! Please enjoy.</w:t>
      </w:r>
    </w:p>
    <w:p>
      <w:pPr>
        <w:pStyle w:val="Normal"/>
        <w:rPr/>
      </w:pPr>
      <w:r>
        <w:rPr/>
      </w:r>
    </w:p>
    <w:p>
      <w:pPr>
        <w:pStyle w:val="Normal"/>
        <w:rPr/>
      </w:pPr>
      <w:r>
        <w:rPr/>
        <w:t>FULLFILLMENT</w:t>
      </w:r>
    </w:p>
    <w:p>
      <w:pPr>
        <w:pStyle w:val="Normal"/>
        <w:rPr/>
      </w:pPr>
      <w:r>
        <w:rPr/>
        <w:t>by SapphireBlueHearts</w:t>
      </w:r>
    </w:p>
    <w:p>
      <w:pPr>
        <w:pStyle w:val="Normal"/>
        <w:rPr/>
      </w:pPr>
      <w:r>
        <w:rPr/>
      </w:r>
    </w:p>
    <w:p>
      <w:pPr>
        <w:pStyle w:val="Normal"/>
        <w:rPr/>
      </w:pPr>
      <w:r>
        <w:rPr/>
      </w:r>
    </w:p>
    <w:p>
      <w:pPr>
        <w:pStyle w:val="Normal"/>
        <w:rPr/>
      </w:pPr>
      <w:r>
        <w:rPr/>
        <w:t>Chapter 9</w:t>
      </w:r>
    </w:p>
    <w:p>
      <w:pPr>
        <w:pStyle w:val="Normal"/>
        <w:rPr/>
      </w:pPr>
      <w:r>
        <w:rPr/>
        <w:tab/>
      </w:r>
    </w:p>
    <w:p>
      <w:pPr>
        <w:pStyle w:val="Normal"/>
        <w:rPr/>
      </w:pPr>
      <w:r>
        <w:rPr/>
        <w:tab/>
        <w:t>Moonlight filtered in through the window of Lucy's bedroom, bathing the sleeping woman in a luminous glow as she lay across her queen sized bed.  She was lying on her side, and the pale light of the moon illuminated her impossibly large keg-sized breasts as she cuddled with them in the warm night.  It had been so warm out close to the desert she lived that Lucy was sleeping naked on top of the pink covers of her overwhelmingly pink bedroom.</w:t>
      </w:r>
    </w:p>
    <w:p>
      <w:pPr>
        <w:pStyle w:val="Normal"/>
        <w:rPr/>
      </w:pPr>
      <w:r>
        <w:rPr/>
        <w:tab/>
      </w:r>
    </w:p>
    <w:p>
      <w:pPr>
        <w:pStyle w:val="Normal"/>
        <w:rPr/>
      </w:pPr>
      <w:r>
        <w:rPr/>
        <w:tab/>
        <w:t>As she slept, her hands were slowly nuzzled and pushed away as the pillowy flesh began to balloon out, swelling inch by inch as she rested.  Further and further they grew, filling with more mass, and more soft curvaceous weight.  Skin stretched and seemed to groan under the ever increasing pressure, but still Lucy's body somehow adapted and kept up.  Lucy's plump, fat ass began to enlarge too; the cheeks growing and swelling as the force of her body's new measurements began to physically shift her.</w:t>
      </w:r>
    </w:p>
    <w:p>
      <w:pPr>
        <w:pStyle w:val="Normal"/>
        <w:rPr/>
      </w:pPr>
      <w:r>
        <w:rPr/>
      </w:r>
    </w:p>
    <w:p>
      <w:pPr>
        <w:pStyle w:val="Normal"/>
        <w:rPr/>
      </w:pPr>
      <w:r>
        <w:rPr/>
        <w:tab/>
        <w:t>With a drowsy groan, Lucy sleepily rolled over, trying to get comfortable, but unable to do so, her eyes blinked awake.  Only then did the terror and eroticism of what was happening hit her.</w:t>
      </w:r>
    </w:p>
    <w:p>
      <w:pPr>
        <w:pStyle w:val="Normal"/>
        <w:rPr/>
      </w:pPr>
      <w:r>
        <w:rPr/>
        <w:tab/>
      </w:r>
    </w:p>
    <w:p>
      <w:pPr>
        <w:pStyle w:val="Normal"/>
        <w:rPr/>
      </w:pPr>
      <w:r>
        <w:rPr/>
        <w:tab/>
        <w:t>"Oh nggghhhh, VINCENT!  GET IN HERE!" she shouted, shifting and rolling over with great effort, so that her breasts were now in front of her.  By now they were too big for her to lift from the bed fully.  She was angled forward, hunched over and resting on breasts that now had swollen to the size of two fleshy bean bag chairs, pinning her to the bed.  Frantically she tried to move, but the tingling pleasure wracked her body as she felt herself lifted higher and higher as inch after inch of weight was pumped into her ever growing bust.  Bigger and bigger they swelled.  Lucy stretched her legs back, and could turn her head to see the bulbous ass that grew in accordance to the formula she was far too familiar with now.  "VINCENT, PLEASE!!!" she cried out again.</w:t>
      </w:r>
    </w:p>
    <w:p>
      <w:pPr>
        <w:pStyle w:val="Normal"/>
        <w:rPr/>
      </w:pPr>
      <w:r>
        <w:rPr/>
      </w:r>
    </w:p>
    <w:p>
      <w:pPr>
        <w:pStyle w:val="Normal"/>
        <w:rPr/>
      </w:pPr>
      <w:r>
        <w:rPr/>
        <w:tab/>
        <w:t>Lucy felt the growth pushing against the bed more and more as her breasts swelled and expanded.  Her nipples, strained with the growth began to leak profusely.  The steady dribbles of milk gave way to squirts, and eventually a full flow of milk running freely from her engorged nipples that jutted out pleasurably as fat as her thumbs now.  The sheets on the bed were soaking in the sweet smelling milk that filled the room, overpowering even the aroma of Lucy's constantly dripping pussy that struggled to keep up with the tempest of pleasure and sexual stimulation that buzzed across every inch of her skin.  It felt so good, but this was too much, too fast.  By this point she was forced onto the end of her toes, stretched over her huge fleshy mounds that felt like warm milk-filled couches under her steady growth.</w:t>
      </w:r>
    </w:p>
    <w:p>
      <w:pPr>
        <w:pStyle w:val="Normal"/>
        <w:rPr/>
      </w:pPr>
      <w:r>
        <w:rPr/>
      </w:r>
    </w:p>
    <w:p>
      <w:pPr>
        <w:pStyle w:val="Normal"/>
        <w:rPr/>
      </w:pPr>
      <w:r>
        <w:rPr/>
        <w:tab/>
        <w:t>Vincent appeared in the doorway, his face blurred by the dark shadows of the night.  Lucy looked at him, tears running down her face from both pleasure and fear.  "Vincent, please help me!  I'm growing and I can't stop!" she called out.</w:t>
      </w:r>
    </w:p>
    <w:p>
      <w:pPr>
        <w:pStyle w:val="Normal"/>
        <w:rPr/>
      </w:pPr>
      <w:r>
        <w:rPr/>
        <w:tab/>
      </w:r>
    </w:p>
    <w:p>
      <w:pPr>
        <w:pStyle w:val="Normal"/>
        <w:rPr/>
      </w:pPr>
      <w:r>
        <w:rPr/>
        <w:tab/>
        <w:t>Vincent didn't move.  He watched as Lucy grew more and more, the bed creaking and groaning loudly under the immense weight of Lucy's breasts.  "You wanted this," he said eventually, and far too calmly.  "You wanted to get bigger.  You'll always want to get bigger."  His stare was cold and piercing, and it frightened Lucy.</w:t>
      </w:r>
    </w:p>
    <w:p>
      <w:pPr>
        <w:pStyle w:val="Normal"/>
        <w:rPr/>
      </w:pPr>
      <w:r>
        <w:rPr/>
        <w:tab/>
      </w:r>
    </w:p>
    <w:p>
      <w:pPr>
        <w:pStyle w:val="Normal"/>
        <w:rPr/>
      </w:pPr>
      <w:r>
        <w:rPr/>
        <w:tab/>
        <w:t>"Please, Nghhhhhh, hahhh, hahh," panted Lucy, struggling to force out words between the pulses of immeasurable pleasure that shot through her body like lightning.  "Do something, please...."</w:t>
      </w:r>
    </w:p>
    <w:p>
      <w:pPr>
        <w:pStyle w:val="Normal"/>
        <w:rPr/>
      </w:pPr>
      <w:r>
        <w:rPr/>
        <w:tab/>
      </w:r>
    </w:p>
    <w:p>
      <w:pPr>
        <w:pStyle w:val="Normal"/>
        <w:rPr/>
      </w:pPr>
      <w:r>
        <w:rPr/>
        <w:tab/>
        <w:t>There was a loud crash as the metal legs of Lucy's Queen sized bed gave way, and the mattress crashed to the floor, sending Lucy shifting and rolling, until one breast now hanged off the edge of the bed.  She was kicking in the air, unable to even touch the floor behind her and the weight of her growing ass helped hold her down; the thick roundness beginning to stretch down the sides of Lucy's powerful, muscular thighs.  It seemed disproportionate now with the rest of her body, ballooning out around her hips like a pair of large Christmas hams.  Still, it paled with how disproportionate the rest of her body looked compared to her tremendous breasts which continued to fill and grow in Lucy's pink bedroom that seemed to grow smaller and smaller with each moment.</w:t>
      </w:r>
    </w:p>
    <w:p>
      <w:pPr>
        <w:pStyle w:val="Normal"/>
        <w:rPr/>
      </w:pPr>
      <w:r>
        <w:rPr/>
        <w:tab/>
      </w:r>
    </w:p>
    <w:p>
      <w:pPr>
        <w:pStyle w:val="Normal"/>
        <w:rPr/>
      </w:pPr>
      <w:r>
        <w:rPr/>
        <w:tab/>
        <w:t xml:space="preserve">The shadow-cloaked Vincent stepped back, watching as Lucy reached Sarah's proportions, and continued to grow.  Lucy was wracked with unrivaled pleasure as orgasm after orgasm mixed with the growing flesh that was only matched by her growing sense of dread.  Her breasts weren't stopping.  She clung to them for dear life as she felt the mountains of tissue push her closer and closer to the walls and ceiling.  </w:t>
      </w:r>
    </w:p>
    <w:p>
      <w:pPr>
        <w:pStyle w:val="Normal"/>
        <w:rPr/>
      </w:pPr>
      <w:r>
        <w:rPr/>
        <w:tab/>
      </w:r>
    </w:p>
    <w:p>
      <w:pPr>
        <w:pStyle w:val="Normal"/>
        <w:rPr/>
      </w:pPr>
      <w:r>
        <w:rPr/>
        <w:tab/>
        <w:t>She could feel her breasts throbbing, filling with more flesh, more fat, and more milk as though from a firehose.  More and more she climbed, and the pleasurable numbing joy she felt began to take over; erasing the fear.  Defeated in her struggle, she gave in and just enjoyed the ride, feeling her gigantic, soft ass wedging in the crack between the ceiling and wall, as the growing tide of her bosom knocked over her TV stand, and her TV clattered to the ground, shattering as a tidal wave of warm fleshy softness enveloped and crushed it.  Lucy, pinned to the wall and ceiling just screamed out in ecstasy as her breasts swelled more and more to fill every available inch of the roseate dwelling space.  "Bigg- Unnnghh- ER, Bigger, BIGGER!" she chanted, her face forced into her flesh, as more and more pressure spread across her powerful back, her ass thoroughly wedged and swollen into the edge of the ceiling with such force that even if her tits were to retreat entirely into her chest, she'd likely be stuck hanging from the corner she was wedged into.  "GROOOOOOOW FOREVER!!!" she cried out, as she felt the pressure grow more and more, as even her incredible size failed to cease, and the pressure flattened her harder and harder into the wall.  A fat, dinner plate-sized areola pressed through the door jamb out into the hallway, squirting copious torrents of milk into the rest of the house as the pressure built more and more until the pain and pleasure were mixed in an extreme chaos and cacophony of sensations as Lucy's tits forced their way to cover her own face and neck.  With a last muffled scream, Lucy cried out.  "N... OHHHHHHHHHHHHH!" as everything went black and she lost consciousness.</w:t>
      </w:r>
    </w:p>
    <w:p>
      <w:pPr>
        <w:pStyle w:val="Normal"/>
        <w:rPr/>
      </w:pPr>
      <w:r>
        <w:rPr/>
        <w:tab/>
        <w:tab/>
      </w:r>
    </w:p>
    <w:p>
      <w:pPr>
        <w:pStyle w:val="Normal"/>
        <w:jc w:val="center"/>
        <w:rPr/>
      </w:pPr>
      <w:r>
        <w:rPr/>
        <w:t>---</w:t>
      </w:r>
    </w:p>
    <w:p>
      <w:pPr>
        <w:pStyle w:val="Normal"/>
        <w:rPr/>
      </w:pPr>
      <w:r>
        <w:rPr/>
        <w:tab/>
      </w:r>
    </w:p>
    <w:p>
      <w:pPr>
        <w:pStyle w:val="Normal"/>
        <w:rPr/>
      </w:pPr>
      <w:r>
        <w:rPr/>
        <w:tab/>
        <w:t>Lucy woke with a bleary start, her body clammy and damp with flop sweat.  She hadn't been crushed, and her swollen orbous bosom was still its relatively normal size.  She leaned forward to try and sit up, but she still wasn't used to her new generous chest weight.  On her third attempt to push herself up, she managed to sit erect and could climb out of her pink bed.  "It was just a dream..." she panted, surprised at how lifelike it had felt.  Still, deep in her mind, the pleasurable sensations of even the memory of the dream made her wonder if it should be considered a nightmare, or a pleasant vision of things to come.</w:t>
      </w:r>
    </w:p>
    <w:p>
      <w:pPr>
        <w:pStyle w:val="Normal"/>
        <w:rPr/>
      </w:pPr>
      <w:r>
        <w:rPr/>
        <w:tab/>
      </w:r>
    </w:p>
    <w:p>
      <w:pPr>
        <w:pStyle w:val="Normal"/>
        <w:rPr/>
      </w:pPr>
      <w:r>
        <w:rPr/>
        <w:tab/>
        <w:t>Even without a bra, her breasts were surprisingly buoyant and perky, though even her natural muscular support had a difficult time holding up her titanic melons.  Lucy had spent some time tearing up a bed sheet she hadn't used in a while to make a sort of sarong that she could wear if she needed to get outside.  As it was, the front door was difficult to traverse now, and Lucy had been using the sliding glass door at the back of the house in order to get outside.</w:t>
      </w:r>
    </w:p>
    <w:p>
      <w:pPr>
        <w:pStyle w:val="Normal"/>
        <w:rPr/>
      </w:pPr>
      <w:r>
        <w:rPr/>
        <w:tab/>
      </w:r>
    </w:p>
    <w:p>
      <w:pPr>
        <w:pStyle w:val="Normal"/>
        <w:rPr/>
      </w:pPr>
      <w:r>
        <w:rPr/>
        <w:tab/>
        <w:t>There was a dull ache in her mind.  A pang had started which indicated a difficult to explain sense of sour unfulfilled dissatisfaction.  It was as though the very core of her being hungered for something that she hadn't been giving it.  Absentmindedly, she wandered down the hallway towards the kitchen.  As she passed by her father's room, she peered through the door that was ajar by a crack and saw Vincent inside, huddled over her dad's old desk.  He was poring over some of the pages that he had printed out while they were looking through Neil's computer when they visited Sarah the day before.  She continued towards the kitchen, opening the refrigerator door and peering inside.  Instantly she felt a wave of disappointment.  All of the previous day's milk that she had produced was missing.  Vincent must have hidden or disposed of it all last night while Lucy slept.  At that moment, her hunger and craving for the milk tripled.  Somehow the knowledge that she no longer had access to it made her feel almost... depressed.  Images from the dream flashed through her mind.  By now the sense of fear and terror of the nightmare had faded, and instead she was left with the contentment and joy of the positive sensations that the dream had brought to her.  Growing more would feel so good.  The milk would taste so sweet going down her throat, and forcing her to be bigger and bigger.  But where could she get the milk now?  Suddenly it occurred to her that she could always make more.  She was her own milk factory; a sexy dairy-cow of a woman.</w:t>
      </w:r>
    </w:p>
    <w:p>
      <w:pPr>
        <w:pStyle w:val="Normal"/>
        <w:rPr/>
      </w:pPr>
      <w:r>
        <w:rPr/>
        <w:tab/>
        <w:tab/>
        <w:t xml:space="preserve"> </w:t>
      </w:r>
    </w:p>
    <w:p>
      <w:pPr>
        <w:pStyle w:val="Normal"/>
        <w:rPr/>
      </w:pPr>
      <w:r>
        <w:rPr/>
        <w:tab/>
        <w:t>Lucy glanced at the pump sitting in the little spot under the coffee table where Vincent had put it away last.  It was time for her morning pumping, but she didn't want the noise of the heavy industrial pump to alert Vincent as to what she had planned to do.  Eventually, she looked through the kitchen that was adjacent to the living room and found a large glass batter bowl.  She set it on the couch, and swung her hefty mountainous tits over the back of the couch and reached her arms around her breasts as far as she could, pulling them close and just barely stimulating the edge of her nipples.  Even as she scrunched and pulled back her soft warm milky breasts she felt the bolt of pleasure shoot through her.  Within moments, she was rolling her neck around, eyes closed, moaning in ecstasy as she slowly milked herself into the batter bowl.  The milk was spraying and squirting in messy streams, dribbling down her hands, and mostly into the glass measuring bowl, but a fair amount was saturating the couch cushions and the arm rest of the couch.  Lucy moaned loudly, swinging her tits free from the back of the couch and saw that she had managed to drain at least a cup or two of the sweet-smelling milk.  The rest of her milking would have to wait.  Even as she saw it, the memory of her dream hit her and she licked her lips with anticipation, reaching down to pick up the bowl by it's handle and pouring it's contents down her throat.</w:t>
      </w:r>
    </w:p>
    <w:p>
      <w:pPr>
        <w:pStyle w:val="Normal"/>
        <w:rPr/>
      </w:pPr>
      <w:r>
        <w:rPr/>
        <w:tab/>
      </w:r>
    </w:p>
    <w:p>
      <w:pPr>
        <w:pStyle w:val="Normal"/>
        <w:rPr/>
      </w:pPr>
      <w:r>
        <w:rPr/>
        <w:tab/>
        <w:t>She swallowed several gulps of the creamy delicious, but warm, treat before suddenly the bowl was sent flying across the room, and an angry looking Vincent huffed out of breath, having slapped it free from her hands.  "Lucy, NO!" he cried out, but it was already too late.  Lucy had swallowed enough of the milk to begin the process of growing.  Milk ran down her chin, and into her dense cleavage, as milk streams continued to dribble and squirt from her fat and massive tits.</w:t>
      </w:r>
    </w:p>
    <w:p>
      <w:pPr>
        <w:pStyle w:val="Normal"/>
        <w:rPr/>
      </w:pPr>
      <w:r>
        <w:rPr/>
        <w:tab/>
      </w:r>
    </w:p>
    <w:p>
      <w:pPr>
        <w:pStyle w:val="Normal"/>
        <w:rPr/>
      </w:pPr>
      <w:r>
        <w:rPr/>
        <w:tab/>
        <w:t>"Vincent!  You're here!" she whimpered, ignoring Vincent's chiding tone.  She was already feeling the hot rush of pleasure and orgasmic joy from the milk's incredible effects.  Her breasts began to swell and stretch, visibly beginning to expand in small pulses; each one filling Lucy with a deep, magnificent burst of orgasmic joy.  "Squeeze them, Vincent! Squeeze my tits while I grow!" she demanded.</w:t>
      </w:r>
    </w:p>
    <w:p>
      <w:pPr>
        <w:pStyle w:val="Normal"/>
        <w:rPr/>
      </w:pPr>
      <w:r>
        <w:rPr/>
        <w:tab/>
      </w:r>
    </w:p>
    <w:p>
      <w:pPr>
        <w:pStyle w:val="Normal"/>
        <w:rPr/>
      </w:pPr>
      <w:r>
        <w:rPr/>
        <w:tab/>
        <w:t>Vincent tried to step away, but Lucy grabbed his wrist suddenly, forcing his hands to her soft mounds.  Lucy's grip was strong, and she leveraged her powerful new back and leg muscles to not allow Vincent to free himself.  His hands flattened against her tits as she cried out again and again. The breasts began to balloon out slowly, 4 or 5 new inches being added to their already unwieldy frame as torrents of milk soaked them both, running down both of Vincent's hands as he felt Lucy's flesh swell between his fingers, and listened to her constant cries of immeasurable pleasure.  "Yess!  Ohhhh, it's soooo AHHH AHHH AHHH GOOOD!"</w:t>
      </w:r>
    </w:p>
    <w:p>
      <w:pPr>
        <w:pStyle w:val="Normal"/>
        <w:rPr/>
      </w:pPr>
      <w:r>
        <w:rPr/>
        <w:tab/>
      </w:r>
    </w:p>
    <w:p>
      <w:pPr>
        <w:pStyle w:val="Normal"/>
        <w:rPr/>
      </w:pPr>
      <w:r>
        <w:rPr/>
        <w:tab/>
        <w:t>Vincent couldn't conceal his erection.  Volumes of Lucy's milk had squirted everywhere, soaking his hands, his clothing, the carpet, and the couch.  The pleasurable aroma of Lucy's milk made his cock ache tightly in his jeans, and it took every ounce of his willpower and strength to break free from Lucy's grip, as she had slumped down into the milk-saturated couch to ride the river of continuous orgasms she experienced.  By the time the growth subsided, her breasts had grown by at least another half a foot in diameter.  Even as perky and well formed as they were, her breasts hung down, pressing against her belly, and making it impossible for Lucy to see the floor immediately beneath her feet if she walked.</w:t>
      </w:r>
    </w:p>
    <w:p>
      <w:pPr>
        <w:pStyle w:val="Normal"/>
        <w:rPr/>
      </w:pPr>
      <w:r>
        <w:rPr/>
        <w:tab/>
      </w:r>
    </w:p>
    <w:p>
      <w:pPr>
        <w:pStyle w:val="Normal"/>
        <w:rPr/>
      </w:pPr>
      <w:r>
        <w:rPr/>
        <w:tab/>
        <w:t>"I can't believe you did that," sighed Vincent, kicking the bowl.  He was disappointed, but he couldn't entirely blame Lucy for this.  He knew how hard it was the resist the urges.  There were haunting similarities between what Lucy was going though, and what he had gone through with Sarah.  He looked down at Lucy, soaked and sitting in a puddle of her own milk, looking at him with a mixture of pleasant sexual afterglow, and helplessness.</w:t>
      </w:r>
    </w:p>
    <w:p>
      <w:pPr>
        <w:pStyle w:val="Normal"/>
        <w:rPr/>
      </w:pPr>
      <w:r>
        <w:rPr/>
      </w:r>
    </w:p>
    <w:p>
      <w:pPr>
        <w:pStyle w:val="Normal"/>
        <w:rPr/>
      </w:pPr>
      <w:r>
        <w:rPr/>
        <w:tab/>
        <w:t>The act of indulging her growth brought some lucidity to her thoughts.  She couldn't keep this up, or she'd end up like Sarah: a freakish monstrosity, slave to her own bizarre vice.  "Vincent...  I'm sorry.  I couldn't help it.  I couldn't resist."</w:t>
      </w:r>
    </w:p>
    <w:p>
      <w:pPr>
        <w:pStyle w:val="Normal"/>
        <w:rPr/>
      </w:pPr>
      <w:r>
        <w:rPr/>
        <w:tab/>
      </w:r>
    </w:p>
    <w:p>
      <w:pPr>
        <w:pStyle w:val="Normal"/>
        <w:rPr/>
      </w:pPr>
      <w:r>
        <w:rPr/>
        <w:tab/>
        <w:t>Vincent comfortingly put a hand on Lucy's shoulder and squeezed it a few times.  "I know you tried your best, Lucy.  Sarah was such a strong woman too, and even she couldn't beat this thing."  His caring touch seemed to halt Lucy's tears, and helped cheer her up some.  "I've been looking over Neil's notes, and I think I have enough to be able to construct a cure to help stabilize the reactive cells in you and Sarah.  I'm going to go to the observation room for an hour or so and get the counter-serum started.  I'll come back and we'll go back to the lab together once the formula is finished."</w:t>
      </w:r>
    </w:p>
    <w:p>
      <w:pPr>
        <w:pStyle w:val="Normal"/>
        <w:rPr/>
      </w:pPr>
      <w:r>
        <w:rPr/>
      </w:r>
    </w:p>
    <w:p>
      <w:pPr>
        <w:pStyle w:val="Normal"/>
        <w:rPr/>
      </w:pPr>
      <w:r>
        <w:rPr/>
        <w:tab/>
        <w:t>Lucy bit her lip and nodded, pawing absentmindedly at her new, even larger breasts.  "I'll try to clean myself up, then."  Vincent squeezed her shoulder a few more times in comfort and helped her up.  He hated leaving Lucy alone like this, but he didn't have time to wait for Lucy to eat something or get cleaned up.  He needed to make the cure as soon as possible, before the craving came back and Lucy lost the battle of willpower to stop from expanding to Sarah-sized proportions.  With a hopeful smile, he made eye contact with Lucy one more time before he hopped in the borrowed truck, and drove to Sarah's observation room where he knew he could begin to synthesize a cure for the madness that ate away at the two beautiful but imperiled women in his life.</w:t>
      </w:r>
    </w:p>
    <w:p>
      <w:pPr>
        <w:pStyle w:val="Normal"/>
        <w:rPr/>
      </w:pPr>
      <w:r>
        <w:rPr/>
      </w:r>
    </w:p>
    <w:p>
      <w:pPr>
        <w:pStyle w:val="Normal"/>
        <w:rPr/>
      </w:pPr>
      <w:r>
        <w:rPr/>
        <w:tab/>
        <w:t>Once Vincent had gone, Lucy felt the ravaging hunger that usually followed a growth session.  There were a couple of frozen pizzas in the fridge, and with great difficulty, she managed to free them from their packaging and maneuver herself in such a way that she could slide them into the oven.  It was a good thing that the Dannon house kitchen was spacious enough for her to still be able to prepare food for herself.  If she got much bigger, though, she'd be entirely dependent on Vincent for food.  This must have been how it was for Sarah, Lucy thought.  She thought about Sarah a lot since their first fateful meeting.  In a way they were kindred spirits.  The two of them together were the first to ever experience this unprecedented situation.</w:t>
      </w:r>
    </w:p>
    <w:p>
      <w:pPr>
        <w:pStyle w:val="Normal"/>
        <w:rPr/>
      </w:pPr>
      <w:r>
        <w:rPr/>
        <w:tab/>
      </w:r>
    </w:p>
    <w:p>
      <w:pPr>
        <w:pStyle w:val="Normal"/>
        <w:rPr/>
      </w:pPr>
      <w:r>
        <w:rPr/>
        <w:tab/>
        <w:t>After finishing off two almost whole pizzas by herself, Lucy finally felt satisfied that she had recovered enough calories to make up for the newest growth spurt.  The next order of business would be to clean up her body.  She reeked of her milk, and knew it would be difficult for Vincent to work if he was constantly aroused by the alluring scent of her magical lactate.  She was greatly dismayed when she realized that she could no longer position herself to get into the shower without assistance, and even if she could, there wasn't enough room to turn around, or to climb back out of the shower with the monstrous barrel-sized tits growing out of her chest.  With a sigh, she thought of the other options she had.  She retrieved an unopened package of shampoo and a bar of soap, and resigned herself to slipping into her backyard through the sliding glass door, and turned on the hose.  As she bathed herself under the hose water, she felt the embarrassment kindling.  Had she really been reduced to this?  Forced to bath in hose water like an animal at a zoo?  In her mind she pictured the cold industrial showers of Sarah's chamber, bathing her in much the same way.  This wasn't the life that she wanted for herself.  Despite all the harsh realities she was facing, there was still an unstoppable spark of incessant desire lodged in one corner of her brain that was goading her to grow bigger still.</w:t>
      </w:r>
    </w:p>
    <w:p>
      <w:pPr>
        <w:pStyle w:val="Normal"/>
        <w:rPr/>
      </w:pPr>
      <w:r>
        <w:rPr/>
        <w:tab/>
      </w:r>
    </w:p>
    <w:p>
      <w:pPr>
        <w:pStyle w:val="Normal"/>
        <w:rPr/>
      </w:pPr>
      <w:r>
        <w:rPr/>
        <w:tab/>
        <w:t>She rinsed the soap off and the shampoo out of her hair and made her way back inside.  The towel that would usually wrap around her naked body was laughably insufficient now.  She eventually just wedged it in between her breasts and slid the glass door open to step inside.  She had left her makeshift sarong in the living room.  As she reached to pick it up, she spotted movement out of the corner of her eye.  There was a drop in her stomach and a sudden uneasiness overtook her.  "Vincent?  Is that you?"  A figure approached the doorway, and Lucy backed up nervously as she realized who it was.</w:t>
      </w:r>
    </w:p>
    <w:p>
      <w:pPr>
        <w:pStyle w:val="Normal"/>
        <w:rPr/>
      </w:pPr>
      <w:r>
        <w:rPr/>
      </w:r>
    </w:p>
    <w:p>
      <w:pPr>
        <w:pStyle w:val="Normal"/>
        <w:rPr/>
      </w:pPr>
      <w:r>
        <w:rPr/>
        <w:tab/>
        <w:t>"Hello again, Lucy," spoke Neil softly.  Lucy had never heard more friendly words spoken in a more sinister way.</w:t>
      </w:r>
    </w:p>
    <w:p>
      <w:pPr>
        <w:pStyle w:val="Normal"/>
        <w:rPr/>
      </w:pPr>
      <w:r>
        <w:rPr/>
      </w:r>
    </w:p>
    <w:p>
      <w:pPr>
        <w:pStyle w:val="Normal"/>
        <w:rPr/>
      </w:pPr>
      <w:r>
        <w:rPr/>
        <w:tab/>
        <w:t>"Neil?  Wh-  What are you doing here?  I didn't let you in," said Lucy, backing up but clumsily stumbling over the edge of the couch.</w:t>
      </w:r>
    </w:p>
    <w:p>
      <w:pPr>
        <w:pStyle w:val="Normal"/>
        <w:rPr/>
      </w:pPr>
      <w:r>
        <w:rPr/>
      </w:r>
    </w:p>
    <w:p>
      <w:pPr>
        <w:pStyle w:val="Normal"/>
        <w:rPr/>
      </w:pPr>
      <w:r>
        <w:rPr/>
        <w:tab/>
        <w:t>"I let myself in.  I hope you don't mind," grinned Neil.  "I was wondering if you had any more of your lactated milk handy.  I didn't see any in the fridge, but maybe you're storing it in a cooler somewhere?"  He took a few more steps forward, looking Lucy up and down, his mouth curled into a grin of approval.  "You've gotten bigger since we last met.  A lot bigger.  I have to say, it looks good on you."</w:t>
      </w:r>
    </w:p>
    <w:p>
      <w:pPr>
        <w:pStyle w:val="Normal"/>
        <w:rPr/>
      </w:pPr>
      <w:r>
        <w:rPr/>
        <w:tab/>
      </w:r>
    </w:p>
    <w:p>
      <w:pPr>
        <w:pStyle w:val="Normal"/>
        <w:rPr/>
      </w:pPr>
      <w:r>
        <w:rPr/>
        <w:tab/>
        <w:t>"Neil, I want you to leave.  There isn't any more of the milk here," shouted Lucy defiantly, though her voice wavered a little.  She wasn't sure just what Neil was capable of anymore.</w:t>
      </w:r>
    </w:p>
    <w:p>
      <w:pPr>
        <w:pStyle w:val="Normal"/>
        <w:rPr/>
      </w:pPr>
      <w:r>
        <w:rPr/>
        <w:tab/>
      </w:r>
    </w:p>
    <w:p>
      <w:pPr>
        <w:pStyle w:val="Normal"/>
        <w:rPr/>
      </w:pPr>
      <w:r>
        <w:rPr/>
        <w:tab/>
        <w:t xml:space="preserve">Neil didn't back off.  Instead he took another couple of menacing steps forward.  "Oh, there's plenty of milk here, Lucy.  I'm looking right at it."  His eyes seemed glued to Lucy's exposed, quivering breasts.  How about we just hook up your pump and fill some jars with a little of that amazing lactate of yours?  </w:t>
      </w:r>
    </w:p>
    <w:p>
      <w:pPr>
        <w:pStyle w:val="Normal"/>
        <w:rPr/>
      </w:pPr>
      <w:r>
        <w:rPr/>
      </w:r>
    </w:p>
    <w:p>
      <w:pPr>
        <w:pStyle w:val="Normal"/>
        <w:rPr/>
      </w:pPr>
      <w:r>
        <w:rPr/>
        <w:tab/>
        <w:t>"Leave, Neil.  I'm not going to ask you again.  Please!  You're creeping me out," whimpered Lucy, running out of space to back up.</w:t>
      </w:r>
    </w:p>
    <w:p>
      <w:pPr>
        <w:pStyle w:val="Normal"/>
        <w:rPr/>
      </w:pPr>
      <w:r>
        <w:rPr/>
      </w:r>
    </w:p>
    <w:p>
      <w:pPr>
        <w:pStyle w:val="Normal"/>
        <w:rPr/>
      </w:pPr>
      <w:r>
        <w:rPr/>
        <w:tab/>
        <w:t>Neil smirked at that.  "Oh come on, I'm not creepy.  I'm your friend.  I helped you get those amazing, glorious tits.  Besides, Vincent's not here.  I'll even let you sample a little bit of that milk when we're done, hm?  Doesn't that sound good?"  He closed the gap between him and Lucy.  "Wouldn't it feel so good to taste that milk again, and get even bigger?"</w:t>
      </w:r>
    </w:p>
    <w:p>
      <w:pPr>
        <w:pStyle w:val="Normal"/>
        <w:rPr/>
      </w:pPr>
      <w:r>
        <w:rPr/>
      </w:r>
    </w:p>
    <w:p>
      <w:pPr>
        <w:pStyle w:val="Normal"/>
        <w:rPr/>
      </w:pPr>
      <w:r>
        <w:rPr/>
        <w:tab/>
        <w:t>The thoughts flashed through her mind, and the itch of desire to grow felt stronger as she heard Neil's words.  Fortunately, she still had a measure of clarity after indulging in the milk earlier that morning.  At once she willed herself to defy Neil again.  "No!  Leave right this instant!"</w:t>
      </w:r>
    </w:p>
    <w:p>
      <w:pPr>
        <w:pStyle w:val="Normal"/>
        <w:rPr/>
      </w:pPr>
      <w:r>
        <w:rPr/>
        <w:tab/>
      </w:r>
    </w:p>
    <w:p>
      <w:pPr>
        <w:pStyle w:val="Normal"/>
        <w:rPr/>
      </w:pPr>
      <w:r>
        <w:rPr/>
        <w:tab/>
        <w:t>Neil quickly shifted from his calm demeanor into one of anger.  "I'm not leaving without what I came for!"  In an instant he reached out and squeezed Lucy's huge inviting left breast.  The effect was crippling.  Lucy felt her body tremor with the surge of pleasure from Neil's contact with her ultra-sensitive breast and nipple.  It took every ounce of her resolve to not drop to the floor and writhe in bliss.  Neil wasted no time.  He reached his other hand out and squeezed the right breast with his other hand.  Lucy doubled over, her eyes squeezed shut, and moaned a deep 'Ngghhhhh' of guttural arousal.  Neil, confident that he had sufficiently stunned Lucy began to glance around behind him, looking for Lucy's milking pump.  He spotted it pushed under a small table near him.  Releasing one of Lucy's breasts, he reached out, trying to reach for it.  Once he hooked it up, he knew Lucy wouldn't put up a fuss while she was stimulated by the milking process.</w:t>
      </w:r>
    </w:p>
    <w:p>
      <w:pPr>
        <w:pStyle w:val="Normal"/>
        <w:rPr/>
      </w:pPr>
      <w:r>
        <w:rPr/>
      </w:r>
    </w:p>
    <w:p>
      <w:pPr>
        <w:pStyle w:val="Normal"/>
        <w:rPr/>
      </w:pPr>
      <w:r>
        <w:rPr/>
        <w:tab/>
        <w:t xml:space="preserve">Suddenly he felt a sharp kick to his groin.  Lucy might not have been able to see her feet, but she broke out of her sexual haze enough to bring a foot up to the place where she hoped Neil's legs met.  She connected strongly, and Neil staggered backwards in pain.  It was enough to free Lucy from Neil's grip, and she quickly twisted to the side before swinging her colossal breasts towards Neil.  She utilized every ounce of strength and adrenaline she could muster to bring her breasts up like a wrecking ball to slam hard into Neil.  He bounced off of them with so much force that he stumbled on the edge of the coffee table and fell backwards against the wall with enough impact to knock the wind out of him.  Lucy caught her balance and readjusted her momentum to follow through, charging hard at Neil and smashing the full weight of her colossal bosom straight on against Neil.  Her breasts flattened against his neck and chest with a forceful impact, denting the wall behind Neil.  </w:t>
      </w:r>
    </w:p>
    <w:p>
      <w:pPr>
        <w:pStyle w:val="Normal"/>
        <w:rPr/>
      </w:pPr>
      <w:r>
        <w:rPr/>
      </w:r>
    </w:p>
    <w:p>
      <w:pPr>
        <w:pStyle w:val="Normal"/>
        <w:rPr/>
      </w:pPr>
      <w:r>
        <w:rPr/>
        <w:tab/>
        <w:t>It all happened so quickly.  Lucy panted with the rush of adrenaline, and the looming realization of what she's just done. Slowly, she peeled herself off of Neil, who stared at her in dumbfounded shock.  His eyes rolled, and he looked dizzy.  Lucy could see that he had hit his heady pretty hard when the impact with the wall was made.  He also was sitting limply on the floor.  He said nothing, but closed his eyes and passed out.  He was still clearly breathing, so Lucy knew she hadn't killed him.</w:t>
      </w:r>
    </w:p>
    <w:p>
      <w:pPr>
        <w:pStyle w:val="Normal"/>
        <w:rPr/>
      </w:pPr>
      <w:r>
        <w:rPr/>
      </w:r>
    </w:p>
    <w:p>
      <w:pPr>
        <w:pStyle w:val="Normal"/>
        <w:rPr/>
      </w:pPr>
      <w:r>
        <w:rPr/>
        <w:tab/>
        <w:t>Lucy slumped down in a chair, her wide hips and full round ass filling it tightly as she looked over at Neil.  "Fuck you, Neil," Lucy mumbled, mostly to herself.  "That was for breaking into my home, and that was for trying to hurt me."</w:t>
      </w:r>
    </w:p>
    <w:p>
      <w:pPr>
        <w:pStyle w:val="Normal"/>
        <w:rPr/>
      </w:pPr>
      <w:r>
        <w:rPr/>
      </w:r>
    </w:p>
    <w:p>
      <w:pPr>
        <w:pStyle w:val="Normal"/>
        <w:rPr/>
      </w:pPr>
      <w:r>
        <w:rPr/>
        <w:tab/>
        <w:t>"What happened in here!?" said Vincent, coming in through the front door.  He saw the disheveled coffee table and Neil slumped against the dented wall.  "Neil?  What is he doing here?  What happened?"  He instinctively rushed to Lucy to check of she was okay.</w:t>
      </w:r>
    </w:p>
    <w:p>
      <w:pPr>
        <w:pStyle w:val="Normal"/>
        <w:rPr/>
      </w:pPr>
      <w:r>
        <w:rPr/>
        <w:tab/>
      </w:r>
    </w:p>
    <w:p>
      <w:pPr>
        <w:pStyle w:val="Normal"/>
        <w:rPr/>
      </w:pPr>
      <w:r>
        <w:rPr/>
        <w:tab/>
        <w:t>"He snuck into the house and tried to force me to pump more breast milk for him to take," she explained.  "I defended myself, and he slumped down like that when he hit his head.  There was a cracking sound, too.  I'm not sure, but it's possible that I broke his back."</w:t>
      </w:r>
    </w:p>
    <w:p>
      <w:pPr>
        <w:pStyle w:val="Normal"/>
        <w:rPr/>
      </w:pPr>
      <w:r>
        <w:rPr/>
      </w:r>
    </w:p>
    <w:p>
      <w:pPr>
        <w:pStyle w:val="Normal"/>
        <w:rPr/>
      </w:pPr>
      <w:r>
        <w:rPr/>
        <w:tab/>
        <w:t>"Shit," hissed Vincent, examining Neil's legs that seemed to hang more limply under his body.  "Are you okay?  He didn't hurt you, did he?"</w:t>
      </w:r>
    </w:p>
    <w:p>
      <w:pPr>
        <w:pStyle w:val="Normal"/>
        <w:rPr/>
      </w:pPr>
      <w:r>
        <w:rPr/>
      </w:r>
    </w:p>
    <w:p>
      <w:pPr>
        <w:pStyle w:val="Normal"/>
        <w:rPr/>
      </w:pPr>
      <w:r>
        <w:rPr/>
        <w:tab/>
        <w:t>Lucy shook her head.  "No, but I'm feeling them start to come back.  He got me riled up, and now I'm feeling the cravings for the milk coming back.  I'm so scared, Vincent."</w:t>
      </w:r>
    </w:p>
    <w:p>
      <w:pPr>
        <w:pStyle w:val="Normal"/>
        <w:rPr/>
      </w:pPr>
      <w:r>
        <w:rPr/>
      </w:r>
    </w:p>
    <w:p>
      <w:pPr>
        <w:pStyle w:val="Normal"/>
        <w:rPr/>
      </w:pPr>
      <w:r>
        <w:rPr/>
        <w:tab/>
        <w:t>Vincent looked at the clock.  "We'll just tie up Neil and lock him in the bedroom, in case he comes to.  We'll figure out what to do with him later.  We don't have any more time to waste.  I need to get you back to Sarah.  The cure I've come up with should be done synthesizing by then."</w:t>
      </w:r>
    </w:p>
    <w:p>
      <w:pPr>
        <w:pStyle w:val="Normal"/>
        <w:rPr/>
      </w:pPr>
      <w:r>
        <w:rPr/>
      </w:r>
    </w:p>
    <w:p>
      <w:pPr>
        <w:pStyle w:val="Normal"/>
        <w:rPr/>
      </w:pPr>
      <w:r>
        <w:rPr/>
        <w:tab/>
        <w:t>Vincent was careful to move Neil's unconscious body to one of the spare rooms.  It was a mostly empty storage space that included an unused extra mattress on the floor in one corner of the room.  It was perfect, since there was no phone lines in the room, and the door could be locked from the outside.  Once they got back to the house, hopefully with Lucy and Sarah cured of the madness that ate away at them, then they would figure out what to do with Neil.</w:t>
      </w:r>
    </w:p>
    <w:p>
      <w:pPr>
        <w:pStyle w:val="Normal"/>
        <w:rPr/>
      </w:pPr>
      <w:r>
        <w:rPr/>
      </w:r>
    </w:p>
    <w:p>
      <w:pPr>
        <w:pStyle w:val="Normal"/>
        <w:rPr/>
      </w:pPr>
      <w:r>
        <w:rPr/>
        <w:tab/>
        <w:t>Vincent helped Lucy load up into the pickup truck under a pile of laundry sacks, like they had once before.  He made good time driving to the lab where Sarah was still imprisoned.  Lucy's mind raced with intense desire to somehow hoist a breast to her mouth and drink deeply of her own milk.  Every jostle of the truck and bump in the road stirred new arousal and deeper need for the milk.  She tried to calm herself and resist the temptation, but she knew that it would be a losing battle very soon.</w:t>
      </w:r>
    </w:p>
    <w:p>
      <w:pPr>
        <w:pStyle w:val="Normal"/>
        <w:rPr/>
      </w:pPr>
      <w:r>
        <w:rPr/>
      </w:r>
    </w:p>
    <w:p>
      <w:pPr>
        <w:pStyle w:val="Normal"/>
        <w:rPr/>
      </w:pPr>
      <w:r>
        <w:rPr/>
        <w:tab/>
        <w:t>Vincent led Lucy through the pair of double doors down the hall to Sarah's observation room.  Sarah was there and in a lucid mood when they arrived.  She smiled again at Lucy when they saw each other again, though she noticed Lucy's breasts were bigger, and she fully understood the magnitude and weight of that realization.  Vincent wasted no time getting to the synthesizer that he had set to create the mixture of chemicals that he hoped would cure the two insanely busty ladies.</w:t>
      </w:r>
    </w:p>
    <w:p>
      <w:pPr>
        <w:pStyle w:val="Normal"/>
        <w:rPr/>
      </w:pPr>
      <w:r>
        <w:rPr/>
        <w:tab/>
      </w:r>
    </w:p>
    <w:p>
      <w:pPr>
        <w:pStyle w:val="Normal"/>
        <w:rPr/>
      </w:pPr>
      <w:r>
        <w:rPr/>
        <w:tab/>
        <w:t>Vincent bit his lip, his face grave and grim as he held up the four syringes.  "It's ready to try out, I think," he began, "Though I wanted to warn you that there is a danger involved.</w:t>
      </w:r>
    </w:p>
    <w:p>
      <w:pPr>
        <w:pStyle w:val="Normal"/>
        <w:rPr/>
      </w:pPr>
      <w:r>
        <w:rPr/>
        <w:tab/>
      </w:r>
    </w:p>
    <w:p>
      <w:pPr>
        <w:pStyle w:val="Normal"/>
        <w:rPr/>
      </w:pPr>
      <w:r>
        <w:rPr/>
        <w:tab/>
        <w:t>"What do you mean, 'danger'?" asked Lucy, her eyebrow raised.  There was a nervous drop in her gut.</w:t>
      </w:r>
    </w:p>
    <w:p>
      <w:pPr>
        <w:pStyle w:val="Normal"/>
        <w:rPr/>
      </w:pPr>
      <w:r>
        <w:rPr/>
        <w:tab/>
      </w:r>
    </w:p>
    <w:p>
      <w:pPr>
        <w:pStyle w:val="Normal"/>
        <w:rPr/>
      </w:pPr>
      <w:r>
        <w:rPr/>
        <w:tab/>
        <w:t>Vincent looked Sarah in the eyes for a moment, and then to Lucy.  "If this cure doesn't work, then there's a chance that it might actually trigger a growth phase in both of you, and I won't be able to stop it.  You two will grow until your body isn't able to handle it anymore, and you're crushed or torn apart by your own mass."</w:t>
      </w:r>
    </w:p>
    <w:p>
      <w:pPr>
        <w:pStyle w:val="Normal"/>
        <w:rPr/>
      </w:pPr>
      <w:r>
        <w:rPr/>
        <w:tab/>
      </w:r>
    </w:p>
    <w:p>
      <w:pPr>
        <w:pStyle w:val="Normal"/>
        <w:rPr/>
      </w:pPr>
      <w:r>
        <w:rPr/>
        <w:tab/>
        <w:t>Sarah whimpered a little, and Lucy knew just how she felt.  The cravings that clawed and scrapped for the girl's attentions like an eager hammy child were growing worse.  As much as Lucy felt them, she knew they had to be that much more devastating for Sarah.  Lucy and Sarah locked eyes for a moment, and each gave a tiny nod of understanding to one another.</w:t>
      </w:r>
    </w:p>
    <w:p>
      <w:pPr>
        <w:pStyle w:val="Normal"/>
        <w:rPr/>
      </w:pPr>
      <w:r>
        <w:rPr/>
        <w:tab/>
      </w:r>
    </w:p>
    <w:p>
      <w:pPr>
        <w:pStyle w:val="Normal"/>
        <w:rPr/>
      </w:pPr>
      <w:r>
        <w:rPr/>
        <w:tab/>
        <w:t>"We'll do it," said Sarah.</w:t>
      </w:r>
    </w:p>
    <w:p>
      <w:pPr>
        <w:pStyle w:val="Normal"/>
        <w:rPr/>
      </w:pPr>
      <w:r>
        <w:rPr/>
        <w:tab/>
      </w:r>
    </w:p>
    <w:p>
      <w:pPr>
        <w:pStyle w:val="Normal"/>
        <w:rPr/>
      </w:pPr>
      <w:r>
        <w:rPr/>
        <w:tab/>
        <w:t>"We don't have any other choice," added Lucy.</w:t>
      </w:r>
    </w:p>
    <w:p>
      <w:pPr>
        <w:pStyle w:val="Normal"/>
        <w:rPr/>
      </w:pPr>
      <w:r>
        <w:rPr/>
        <w:tab/>
      </w:r>
    </w:p>
    <w:p>
      <w:pPr>
        <w:pStyle w:val="Normal"/>
        <w:rPr/>
      </w:pPr>
      <w:r>
        <w:rPr/>
        <w:tab/>
        <w:t>Vincent nodded, almost with a sigh, and began to take cool antiseptic wipes to prepare an injection spot on each of the women's breasts.  He also hooked up a series of wires and monitors, so that he could see if the antidote helped neutralize the negative effects that Neil's wonder-drug and the milk had on each woman's brain chemistry.  Fortunately, Sarah had just been milked, so she was at her best state of mind.  Lucy was the first to receive the injections.  She closed her eyes and felt the pinch of the puncture as Vincent injected the serum into her oversized breasts that were so large and warm that she still hadn't mastered the new distribution of weight for standing and walking, even with her newly pumped up rear that bulged snugly from her shorts.</w:t>
      </w:r>
    </w:p>
    <w:p>
      <w:pPr>
        <w:pStyle w:val="Normal"/>
        <w:rPr/>
      </w:pPr>
      <w:r>
        <w:rPr/>
        <w:tab/>
      </w:r>
    </w:p>
    <w:p>
      <w:pPr>
        <w:pStyle w:val="Normal"/>
        <w:rPr/>
      </w:pPr>
      <w:r>
        <w:rPr/>
        <w:tab/>
        <w:t>With Lucy's injections made, she sat back down in the rolling chair to wait and see if the reactions took effect.  Lucy sat in tense anxiety, just waiting to see if the worst-case scenario would happen, and her nightmare from that morning would be made real.  After a few long moments, Lucy reached up and gave her breasts a squeeze.</w:t>
      </w:r>
    </w:p>
    <w:p>
      <w:pPr>
        <w:pStyle w:val="Normal"/>
        <w:rPr/>
      </w:pPr>
      <w:r>
        <w:rPr/>
      </w:r>
    </w:p>
    <w:p>
      <w:pPr>
        <w:pStyle w:val="Normal"/>
        <w:rPr/>
      </w:pPr>
      <w:r>
        <w:rPr/>
        <w:tab/>
        <w:t>"Please don't touch them yet.  Give it one more moment, and I should be able to see if there's any change," chided Vincent.  Lucy put her hands down, but the temptation to play with them was always there.</w:t>
      </w:r>
    </w:p>
    <w:p>
      <w:pPr>
        <w:pStyle w:val="Normal"/>
        <w:rPr/>
      </w:pPr>
      <w:r>
        <w:rPr/>
      </w:r>
    </w:p>
    <w:p>
      <w:pPr>
        <w:pStyle w:val="Normal"/>
        <w:rPr/>
      </w:pPr>
      <w:r>
        <w:rPr/>
        <w:tab/>
        <w:t>"Vincent, I don't feel any different," complained Lucy.</w:t>
      </w:r>
    </w:p>
    <w:p>
      <w:pPr>
        <w:pStyle w:val="Normal"/>
        <w:rPr/>
      </w:pPr>
      <w:r>
        <w:rPr/>
      </w:r>
    </w:p>
    <w:p>
      <w:pPr>
        <w:pStyle w:val="Normal"/>
        <w:rPr/>
      </w:pPr>
      <w:r>
        <w:rPr/>
        <w:tab/>
        <w:t>Vincent looked flustered as he clicked through the readings on the computer.  "I don't understand.  Everything seems like it should be working, but the reaction just isn't starting.  This looks like it should be working!"</w:t>
      </w:r>
    </w:p>
    <w:p>
      <w:pPr>
        <w:pStyle w:val="Normal"/>
        <w:rPr/>
      </w:pPr>
      <w:r>
        <w:rPr/>
        <w:tab/>
      </w:r>
    </w:p>
    <w:p>
      <w:pPr>
        <w:pStyle w:val="Normal"/>
        <w:rPr/>
      </w:pPr>
      <w:r>
        <w:rPr/>
        <w:tab/>
        <w:t>Lucy looked at Sarah with a look of abject disappointment.  No matter how hard she tried, the nagging urge felt almost worse now.  It was uncomfortable, like an itch she couldn't scratch inside her mind.  She knew before long it would be more than she could stand, and the only relief from the incessant discomforting itch came at the end of a growth spurt after drinking the milk.</w:t>
      </w:r>
    </w:p>
    <w:p>
      <w:pPr>
        <w:pStyle w:val="Normal"/>
        <w:rPr/>
      </w:pPr>
      <w:r>
        <w:rPr/>
        <w:tab/>
      </w:r>
    </w:p>
    <w:p>
      <w:pPr>
        <w:pStyle w:val="Normal"/>
        <w:rPr/>
      </w:pPr>
      <w:r>
        <w:rPr/>
        <w:tab/>
        <w:t>"I'm... so sorry, Lucy..." sighed Sarah, her eyes locking with Lucy's.  This was it.  In a way it felt like it had been their last great hope.  On the drive over, Vincent had been so hopeful, and Lucy had believed in that hope.  Lucy knew that Sarah understood.  She had been in the same place before.  Lucy closed her eyes, trying to concentrate.  Maybe Neil knew something that Vincent didn't.  After all, he had spent so much time focusing on the differences and similarities between Lucy and Sarah's milk.  How were they so different?  How were they so similar?  Suddenly, she remembered something Vincent had said about Neil's notes regarding the milk samples.</w:t>
      </w:r>
    </w:p>
    <w:p>
      <w:pPr>
        <w:pStyle w:val="Normal"/>
        <w:rPr/>
      </w:pPr>
      <w:r>
        <w:rPr/>
      </w:r>
    </w:p>
    <w:p>
      <w:pPr>
        <w:pStyle w:val="Normal"/>
        <w:rPr/>
      </w:pPr>
      <w:r>
        <w:rPr/>
        <w:tab/>
        <w:t>"Wait, Vincent?  You said earlier that there was something present in Sarah's milk that wasn't there in mine, right?" asked Lucy, staring now at Sarah's huge, inviting tits.  Lucy stood up and took a few steps forward, the wires that ran from her to the monitoring equipment tagging along behind her.</w:t>
      </w:r>
    </w:p>
    <w:p>
      <w:pPr>
        <w:pStyle w:val="Normal"/>
        <w:rPr/>
      </w:pPr>
      <w:r>
        <w:rPr/>
      </w:r>
    </w:p>
    <w:p>
      <w:pPr>
        <w:pStyle w:val="Normal"/>
        <w:rPr/>
      </w:pPr>
      <w:r>
        <w:rPr/>
        <w:tab/>
        <w:t>Vincent looked up when he realized that the slack in the wires was diminishing.  "Sure I did.... Hey, Lucy?  What are you doing?"  He was about to stand up when Lucy put a hand up to stop him.</w:t>
      </w:r>
    </w:p>
    <w:p>
      <w:pPr>
        <w:pStyle w:val="Normal"/>
        <w:rPr/>
      </w:pPr>
      <w:r>
        <w:rPr/>
      </w:r>
    </w:p>
    <w:p>
      <w:pPr>
        <w:pStyle w:val="Normal"/>
        <w:rPr/>
      </w:pPr>
      <w:r>
        <w:rPr/>
        <w:tab/>
        <w:t>"Sit down, Vincent," she expressed forcibly.  "There's something I need to try."  Lucy looked through the cleavage of Sarah's titanic tits that towered over her.  Again the two women's eyes met for a moment; a final bolt of understanding between the two.  Lucy closed her eyes, and leaned close to Sarah's left breast, savoring the warmth of it briefly before she pressed her hands into it around the large, dinner-plate sized areola with a thick bulbous nipple that jutted out like the juicy tip of a sausage.  Lucy opened her mouth and planted a kiss on it, squeezing her arms in a hug around the soft squishy flesh pillow.  Sarah squealed with the rush of pleasure.  Lucy kept up her combination of rubbing, grinding, squeezing and sucking on the tip of Sarah's engorged teat until she was rewarded with an ever increasing flow of milk.  It started as a dribble, but quickly became a steady stream of sweet, delicious milk.  Lucy opened her mouth wide, sucking hard and swallowing intermittently, trying to take in as much as she could.  Sarah's milk had a different flavor, but still very pleasant.</w:t>
      </w:r>
    </w:p>
    <w:p>
      <w:pPr>
        <w:pStyle w:val="Normal"/>
        <w:rPr/>
      </w:pPr>
      <w:r>
        <w:rPr/>
      </w:r>
    </w:p>
    <w:p>
      <w:pPr>
        <w:pStyle w:val="Normal"/>
        <w:rPr/>
      </w:pPr>
      <w:r>
        <w:rPr/>
        <w:tab/>
        <w:t>Lucy's mind began to erupt in a circus of sensations and feelings.  Her body buzzed as she felt the beginnings of the growth starting.  Sarah's milk was triggering a growth spurt, and Lucy felt her own bust begin to grow warm and tingly, pushing outward at a steady rate.  Vincent sprang from his seat and attempted to pull the two women apart from one another, but Lucy swiftly swatted Vincent away, tripping him to buy herself more time.  He stumbled to the floor, but he wasn't hurt.  Lucy peeled herself away brief enough to explain, panting, "Just... hhhuh... Give me a... huhh... moment!"  She was expanding, yes, but in her mind, Lucy knew that it was different.  Somehow, between the rush of pleasure and the cataclysmic release of endorphins, she could feel her mind beginning to clear.  More and more her breasts swelled, but Lucy could feel her thoughts coming into full clarity.  For the first time in all of her orgasm-wracking growth spurts, she felt she was in control.  "Vincent, inject Sarah...  Trust me, it's working."</w:t>
      </w:r>
    </w:p>
    <w:p>
      <w:pPr>
        <w:pStyle w:val="Normal"/>
        <w:rPr/>
      </w:pPr>
      <w:r>
        <w:rPr/>
        <w:tab/>
      </w:r>
    </w:p>
    <w:p>
      <w:pPr>
        <w:pStyle w:val="Normal"/>
        <w:rPr/>
      </w:pPr>
      <w:r>
        <w:rPr/>
        <w:tab/>
        <w:t>Vincent scrambled to his feet.  "But, you're growing, Lucy!"  Lucy turned towards him and stared intensely with a look of determined resolve before returning to Sarah's spray of milk.  Sarah was lost in the stupor of feeling her sensitivity charged breasts being suckled by Lucy's hungry lips.  Vincent sighed, and injected Sarah's breasts with the second set of syringes.  Could he trust Lucy?  What if this was her addiction-addled part of her brain asking him to do this?  In a matter of moments, everything he had been trying to prevent and stop would be beyond his control.</w:t>
      </w:r>
    </w:p>
    <w:p>
      <w:pPr>
        <w:pStyle w:val="Normal"/>
        <w:rPr/>
      </w:pPr>
      <w:r>
        <w:rPr/>
      </w:r>
    </w:p>
    <w:p>
      <w:pPr>
        <w:pStyle w:val="Normal"/>
        <w:rPr/>
      </w:pPr>
      <w:r>
        <w:rPr/>
        <w:tab/>
        <w:t>Lucy's breasts continued to swell, and she continued to drink directly from Sarah's soft warm nipples.  Eventually she tried to shift position, so that the breast would press between Sarah's massive cleavage.  Lucy's size was large enough that her breast nearly reached Sarah's mouth.  At that moment, Vincent understood what Lucy was attempting to do.  He squeezed himself between the two lovely woman's elephantine assets, and helped guide Lucy's nipple to Sarah's lips.  The blonde woman latched on and began to suck.  Lucy moaned as her own milk began to trickle and flow down the other woman's throat.  The two of them sat, drinking hungrily from one another as their breasts filled more and more, as though every precious gulp flowed down the throat before settling in the giant milky reservoir of mammary glands and fatty tissue.</w:t>
      </w:r>
    </w:p>
    <w:p>
      <w:pPr>
        <w:pStyle w:val="Normal"/>
        <w:rPr/>
      </w:pPr>
      <w:r>
        <w:rPr/>
        <w:tab/>
      </w:r>
    </w:p>
    <w:p>
      <w:pPr>
        <w:pStyle w:val="Normal"/>
        <w:rPr/>
      </w:pPr>
      <w:r>
        <w:rPr/>
        <w:tab/>
        <w:t>Vincent watched in both horror and arousal.  The room swirled with the sweet overpowering aroma of both Sarah and Lucy's milks.  Out of the corner of his eye, he spotted Lucy's readings from the feedback wires he had attached to the monitor.  Lucy was.... stabilizing?  He quickly plopped down in his chair to read through all of the information on the screen.  Lucy's mental state was normalizing, as was the erratic tissue growth.  He looked at Lucy and Sarah and saw for himself that although the women continued to drink from each other, their breasts had stopped swelling.  In fact, it looked as though Lucy's bust was slightly reducing.  All at once he realized what the missing catalyst had been.  Sarah needed Lucy's milk in her system, and Lucy needed Sarah's.</w:t>
      </w:r>
    </w:p>
    <w:p>
      <w:pPr>
        <w:pStyle w:val="Normal"/>
        <w:rPr/>
      </w:pPr>
      <w:r>
        <w:rPr/>
      </w:r>
    </w:p>
    <w:p>
      <w:pPr>
        <w:pStyle w:val="Normal"/>
        <w:rPr/>
      </w:pPr>
      <w:r>
        <w:rPr/>
        <w:tab/>
        <w:t>The two women were in deep bliss.  Here and now, the ultimate shared moment: their minds awash with peace, tranquility, purpose, and joy.  For the first time since this craziness had begun, the nagging was gone, and the insatiable craving for the milk abated.  Lucy's eyes looked up at Sarah's, still latched and suckling from a soft engorged teat, and Sarah's seemed almost to smile.  They both knew exactly how the other felt; the relief at the end of a long nightmare.  Pulse after pulse of thick, creamy milk coated each woman's throat.  As they continued to drink, there was an obvious relief of pressure and mass from both Sarah and Lucy's massive orbs of flesh.</w:t>
      </w:r>
    </w:p>
    <w:p>
      <w:pPr>
        <w:pStyle w:val="Normal"/>
        <w:rPr/>
      </w:pPr>
      <w:r>
        <w:rPr/>
      </w:r>
    </w:p>
    <w:p>
      <w:pPr>
        <w:pStyle w:val="Normal"/>
        <w:rPr/>
      </w:pPr>
      <w:r>
        <w:rPr/>
        <w:tab/>
        <w:t>"Lucy, it's working!" shouted Vincent, almost spoiling the moment.  "The way these readings are looking, the serum is stabilizing now."</w:t>
      </w:r>
    </w:p>
    <w:p>
      <w:pPr>
        <w:pStyle w:val="Normal"/>
        <w:rPr/>
      </w:pPr>
      <w:r>
        <w:rPr/>
      </w:r>
    </w:p>
    <w:p>
      <w:pPr>
        <w:pStyle w:val="Normal"/>
        <w:rPr/>
      </w:pPr>
      <w:r>
        <w:rPr/>
        <w:tab/>
        <w:t>Lucy peeled herself away from Sarah's puffy thick nipple.  "I told you to trust me, Vincent.  I feel so much better now.  For the first time in a week, my head feels clear."  It was all gone.  The itch in the back of her mind; the constant urgings and voice in her head, she could think through things clearly.  She felt Sarah's lips slip off of her own breasts and looked up to see that the blond woman only stopped because Lucy's breasts had receded in size enough to pull her nipple out of range.  "How are you feeling, Sarah?"</w:t>
      </w:r>
    </w:p>
    <w:p>
      <w:pPr>
        <w:pStyle w:val="Normal"/>
        <w:rPr/>
      </w:pPr>
      <w:r>
        <w:rPr/>
      </w:r>
    </w:p>
    <w:p>
      <w:pPr>
        <w:pStyle w:val="Normal"/>
        <w:rPr/>
      </w:pPr>
      <w:r>
        <w:rPr/>
        <w:tab/>
        <w:t>Sarah smiled.  "I feel like myself again," she began, reaching her arms up to squeeze the still gigantic breasts that held her to the floor.  "You know, except for these."</w:t>
      </w:r>
    </w:p>
    <w:p>
      <w:pPr>
        <w:pStyle w:val="Normal"/>
        <w:rPr/>
      </w:pPr>
      <w:r>
        <w:rPr/>
      </w:r>
    </w:p>
    <w:p>
      <w:pPr>
        <w:pStyle w:val="Normal"/>
        <w:rPr/>
      </w:pPr>
      <w:r>
        <w:rPr/>
        <w:tab/>
        <w:t>"Did I get smaller, Vincent?" asked Lucy, twisting her neck to face Vincent, who was clicking furiously through the collected readings on the computer screen, excitedly grinning.</w:t>
      </w:r>
    </w:p>
    <w:p>
      <w:pPr>
        <w:pStyle w:val="Normal"/>
        <w:rPr/>
      </w:pPr>
      <w:r>
        <w:rPr/>
      </w:r>
    </w:p>
    <w:p>
      <w:pPr>
        <w:pStyle w:val="Normal"/>
        <w:rPr/>
      </w:pPr>
      <w:r>
        <w:rPr/>
        <w:tab/>
        <w:t>"Yes, yes you did!  According to these calculations, your mammary volume decreased slightly, not just because of the draining of milk, but also in tissue mass.  If this is the case, then it will be possible to 'milk' your breasts back down to a reasonable size over the next couple of weeks.  Of course, to maintain this stability, the two of you are going to need to regularly drink one another's strain of milk."</w:t>
      </w:r>
    </w:p>
    <w:p>
      <w:pPr>
        <w:pStyle w:val="Normal"/>
        <w:rPr/>
      </w:pPr>
      <w:r>
        <w:rPr/>
      </w:r>
    </w:p>
    <w:p>
      <w:pPr>
        <w:pStyle w:val="Normal"/>
        <w:rPr/>
      </w:pPr>
      <w:r>
        <w:rPr/>
        <w:tab/>
        <w:t>Lucy grinned with a wide smile at Sarah.  Both ladies shared a look of incalculable relief.  She tried to shift a little, but found that her breasts had enlarged so much during her initial feeding from Sarah, before the serum took effect, that she too was held to the floor by the weight of her breasts that were roughly the size of bean bag chairs.  With a sigh of relief Lucy leaned forward and rested on top of the buoyant, soft pillows, as a tiny trickle of milk began to slowly stop flowing from the tips of her puffy engorged nipples.  After a long awkward moment, struggling to get up, she chuckled.  "I think I'm going to be staying here for a while until I can get back down to a movable size," she admitted.  She glanced up at Sarah again and smirked, knowing they were both thinking the same thing.</w:t>
      </w:r>
    </w:p>
    <w:p>
      <w:pPr>
        <w:pStyle w:val="Normal"/>
        <w:rPr/>
      </w:pPr>
      <w:r>
        <w:rPr/>
      </w:r>
    </w:p>
    <w:p>
      <w:pPr>
        <w:pStyle w:val="Normal"/>
        <w:rPr/>
      </w:pPr>
      <w:r>
        <w:rPr/>
        <w:tab/>
        <w:t>"What is it?" asked Vincent, looking between the two women.</w:t>
      </w:r>
    </w:p>
    <w:p>
      <w:pPr>
        <w:pStyle w:val="Normal"/>
        <w:rPr/>
      </w:pPr>
      <w:r>
        <w:rPr/>
      </w:r>
    </w:p>
    <w:p>
      <w:pPr>
        <w:pStyle w:val="Normal"/>
        <w:rPr/>
      </w:pPr>
      <w:r>
        <w:rPr/>
        <w:tab/>
        <w:t>"Can you get us some cheese burgers?  We're starving!" both Lucy and Sarah exclaimed together.</w:t>
      </w:r>
    </w:p>
    <w:p>
      <w:pPr>
        <w:pStyle w:val="Normal"/>
        <w:rPr/>
      </w:pPr>
      <w:r>
        <w:rPr/>
      </w:r>
    </w:p>
    <w:p>
      <w:pPr>
        <w:pStyle w:val="Normal"/>
        <w:jc w:val="center"/>
        <w:rPr/>
      </w:pPr>
      <w:r>
        <w:rPr/>
        <w:t>---</w:t>
      </w:r>
    </w:p>
    <w:p>
      <w:pPr>
        <w:pStyle w:val="Normal"/>
        <w:rPr/>
      </w:pPr>
      <w:r>
        <w:rPr/>
        <w:tab/>
        <w:tab/>
      </w:r>
    </w:p>
    <w:p>
      <w:pPr>
        <w:pStyle w:val="Normal"/>
        <w:rPr/>
      </w:pPr>
      <w:r>
        <w:rPr/>
        <w:tab/>
        <w:t xml:space="preserve">Nearly eight months had gone by since the day that Lucy and Sarah were finally cured from the debilitating hunger and addiction to the milk.  A lot had transpired since then.  Lucy and Vincent both quit their jobs at AncelCorp to go into a business together along with Sarah.  It took most of what Vincent had left in his bank account to start the business, but it did not take long for their new enterprise to begin generating profits.  In the weeks following the curing of their 'milk madness' Vincent was able to discover other uses for the girls' milk.  Through testing, it was discovered that both Lucy and Sarah's lactate had a profound and beneficial effect on livestock.  Mixing controlled doses of the girls' milk into the diet of dairy cows would safely increase the milk production in the cows by a factor of 300%, with no side effects.  </w:t>
      </w:r>
    </w:p>
    <w:p>
      <w:pPr>
        <w:pStyle w:val="Normal"/>
        <w:rPr/>
      </w:pPr>
      <w:r>
        <w:rPr/>
      </w:r>
    </w:p>
    <w:p>
      <w:pPr>
        <w:pStyle w:val="Normal"/>
        <w:rPr/>
      </w:pPr>
      <w:r>
        <w:rPr/>
        <w:tab/>
        <w:t>It didn't take long for word to get out about the incredible bovine dietary supplement produced by 'L&amp;S Dairy Supplements'.  Orders for the specially packaged bottles of the supplement were now coming in every day; Orders that Sarah was more than happy to fill.  During production cycles, she would consume her own milk (known internally as 'S-Milk') until she reached a size able to produce the volume of liquid that they would need to fill the orders.  She didn't mind, of course, as the growth and milking process was endlessly stimulating and orgasmic for her.  Some of the warehouse staff who weren't privy to the source of the product told rumors and stories of ear-rattling orgasmic cries of passion coming from behind the doors of the production labs.  As a production cycle would near completion, she would switch to a mixture of Lucy's milk (known as 'L-Milk') until her sized reduced to livable levels.</w:t>
      </w:r>
    </w:p>
    <w:p>
      <w:pPr>
        <w:pStyle w:val="Normal"/>
        <w:rPr/>
      </w:pPr>
      <w:r>
        <w:rPr/>
      </w:r>
    </w:p>
    <w:p>
      <w:pPr>
        <w:pStyle w:val="Normal"/>
        <w:rPr/>
      </w:pPr>
      <w:r>
        <w:rPr/>
        <w:tab/>
        <w:t>When she wasn't busy at work during a production cycle, Sarah and Vincent had moved in with one another and were busily planning for their upcoming wedding.  The strain of everything that had happened before the cure was found was the focus of deep discussion between the two, but eventually Sarah came to forgive Vincent for what he had done to Lucy, as well as his wavering self-control during his time living with her.  In fact, Sarah insisted that Lucy be the maid of honor at her wedding.</w:t>
      </w:r>
    </w:p>
    <w:p>
      <w:pPr>
        <w:pStyle w:val="Normal"/>
        <w:rPr/>
      </w:pPr>
      <w:r>
        <w:rPr/>
      </w:r>
    </w:p>
    <w:p>
      <w:pPr>
        <w:pStyle w:val="Normal"/>
        <w:rPr/>
      </w:pPr>
      <w:r>
        <w:rPr/>
        <w:tab/>
        <w:t>Lucy allowed her breasts to eventually reduce down to a workable, but still enormous size.  She managed the day to day operations of 'L&amp;S Dairy' and could sometimes be spotted wandering from sector to sector of their production and shipping compound, her impressive J-Cup rack squeezed into a custom-made business suit and skirt.  Naturally she was the center of many rumors and lustful stares among the male employees of the company.  There were also rumors of her bisexuality, as periodically, she and Sarah would disappear behind locked doors for periods at a time, only emerging later looking disheveled, sweaty, and full, with the thick scent of sweet milk following in their wake.  Lucy eventually passed the initial awkwardness of the feelings that she had shared with Vincent.  She knew that he belonged with Sarah, and a small part of her was still wary of him after the lies and deception that had nearly brought her to the end of her life as she knew it.  Still, the memories of the days she had spent with Vincent living at her home and helping her to fulfill her deepest fantasies and desires were pleasant ones.  She didn't regret that it had happened, and she didn't think she ever would.</w:t>
      </w:r>
    </w:p>
    <w:p>
      <w:pPr>
        <w:pStyle w:val="Normal"/>
        <w:rPr/>
      </w:pPr>
      <w:r>
        <w:rPr/>
      </w:r>
    </w:p>
    <w:p>
      <w:pPr>
        <w:pStyle w:val="Normal"/>
        <w:jc w:val="center"/>
        <w:rPr/>
      </w:pPr>
      <w:r>
        <w:rPr/>
        <w:t>---</w:t>
      </w:r>
    </w:p>
    <w:p>
      <w:pPr>
        <w:pStyle w:val="Normal"/>
        <w:rPr/>
      </w:pPr>
      <w:r>
        <w:rPr/>
      </w:r>
    </w:p>
    <w:p>
      <w:pPr>
        <w:pStyle w:val="Normal"/>
        <w:rPr/>
      </w:pPr>
      <w:r>
        <w:rPr/>
        <w:tab/>
        <w:t>Lucy was in her office signing the last few expense reports of the day when there was a knock on the side of the open door.  She looked up and saw Vincent leaning against the door frame.  Lucy offered a smile of her own and waved him inside.  Her full, heavy breasts sat proudly, high and plump on her chest.</w:t>
      </w:r>
    </w:p>
    <w:p>
      <w:pPr>
        <w:pStyle w:val="Normal"/>
        <w:rPr/>
      </w:pPr>
      <w:r>
        <w:rPr/>
        <w:tab/>
      </w:r>
    </w:p>
    <w:p>
      <w:pPr>
        <w:pStyle w:val="Normal"/>
        <w:rPr/>
      </w:pPr>
      <w:r>
        <w:rPr/>
        <w:tab/>
        <w:t>"Hello, Miss Moocow," said Vincent with a wink.  "You about finished with your work?  Sarah's finally back down to size, and I thought we'd go out for a nice dinner to celebrate.  I wondered if you wanted to join us."</w:t>
      </w:r>
    </w:p>
    <w:p>
      <w:pPr>
        <w:pStyle w:val="Normal"/>
        <w:rPr/>
      </w:pPr>
      <w:r>
        <w:rPr/>
      </w:r>
    </w:p>
    <w:p>
      <w:pPr>
        <w:pStyle w:val="Normal"/>
        <w:rPr/>
      </w:pPr>
      <w:r>
        <w:rPr/>
        <w:tab/>
        <w:t>Lucy smirked, putting a stack of papers into a light brown file and tucking it away into a filing cabinet beside her desk.  "I'll bet Sarah is really looking forward to it.  She's been pumping out S-Milk for several weeks this time.  She's probably really happy to be able to come home.  Are you sure you want me to come with you, though?  I'd hate to intrude on your date."</w:t>
      </w:r>
    </w:p>
    <w:p>
      <w:pPr>
        <w:pStyle w:val="Normal"/>
        <w:rPr/>
      </w:pPr>
      <w:r>
        <w:rPr/>
      </w:r>
    </w:p>
    <w:p>
      <w:pPr>
        <w:pStyle w:val="Normal"/>
        <w:rPr/>
      </w:pPr>
      <w:r>
        <w:rPr/>
        <w:tab/>
        <w:t>Vincent nodded and took a few steps forward to casually sit on the edge of Lucy's desk.  He took a few deep breaths, looking around and drinking in the environment of Lucy's cozy office. After a long moment he spoke, "Remember when all of this began back at AncelCorp?  You were at your secretary's desk, and I was down with the other IT weirdos in that little closet they put us in."</w:t>
      </w:r>
    </w:p>
    <w:p>
      <w:pPr>
        <w:pStyle w:val="Normal"/>
        <w:rPr/>
      </w:pPr>
      <w:r>
        <w:rPr/>
      </w:r>
    </w:p>
    <w:p>
      <w:pPr>
        <w:pStyle w:val="Normal"/>
        <w:rPr/>
      </w:pPr>
      <w:r>
        <w:rPr/>
        <w:tab/>
        <w:t>Lucy chuckled.  "Yeah, I remember."</w:t>
      </w:r>
    </w:p>
    <w:p>
      <w:pPr>
        <w:pStyle w:val="Normal"/>
        <w:rPr/>
      </w:pPr>
      <w:r>
        <w:rPr/>
      </w:r>
    </w:p>
    <w:p>
      <w:pPr>
        <w:pStyle w:val="Normal"/>
        <w:rPr/>
      </w:pPr>
      <w:r>
        <w:rPr/>
        <w:tab/>
        <w:t>"I'd sometimes emerge from the IT offices and find excuses to walk past your desk.  You didn't always notice me, but I always was watching you.  Even before we really got to know one another, I knew that there was just something special about you, Lucy.  You were different."</w:t>
      </w:r>
    </w:p>
    <w:p>
      <w:pPr>
        <w:pStyle w:val="Normal"/>
        <w:rPr/>
      </w:pPr>
      <w:r>
        <w:rPr/>
      </w:r>
    </w:p>
    <w:p>
      <w:pPr>
        <w:pStyle w:val="Normal"/>
        <w:rPr/>
      </w:pPr>
      <w:r>
        <w:rPr/>
        <w:tab/>
        <w:t>Lucy blushed, leaning forward, and allowing her enormous, perfect breasts to rest on the desk, settling over her paperwork.  "Is that why you sought me out at the Christmas Party?" she asked.  "You could just 'sense' that there was something lacking in my life?  I still wish I could remember that night."</w:t>
      </w:r>
    </w:p>
    <w:p>
      <w:pPr>
        <w:pStyle w:val="Normal"/>
        <w:rPr/>
      </w:pPr>
      <w:r>
        <w:rPr/>
      </w:r>
    </w:p>
    <w:p>
      <w:pPr>
        <w:pStyle w:val="Normal"/>
        <w:rPr/>
      </w:pPr>
      <w:r>
        <w:rPr/>
        <w:tab/>
        <w:t>"If you had come onto me then, I'd probably have cheated on Sarah with you.  I wouldn't have been able to stop myself," admitted Vincent.  "I'm not proud of that fact.  I love Sarah and I wouldn't want to spend my life with anyone else.  I guess what I'm trying to say is... well, I'm happy you're in my life too, Lucy.  You saved Sarah's life.  You saved mine.  I don't know what ever would have happened if I hadn't found you, and you hadn't agreed to try out Neil's serum.  So, thank you, Lucy, for everything.  Oh, and to answer your question, I want you to come to dinner with us.  You deserve to join us.  We both really want you to come along."</w:t>
      </w:r>
    </w:p>
    <w:p>
      <w:pPr>
        <w:pStyle w:val="Normal"/>
        <w:rPr/>
      </w:pPr>
      <w:r>
        <w:rPr/>
      </w:r>
    </w:p>
    <w:p>
      <w:pPr>
        <w:pStyle w:val="Normal"/>
        <w:rPr/>
      </w:pPr>
      <w:r>
        <w:rPr/>
        <w:tab/>
        <w:t>Lucy smiled and stood up, walking around her desk to give Vincent a long, hard hug; her breasts flattening into Vincent's chest as she kissed him on the cheek.  "You're welcome, Vincent; you and Sarah, both.  I'll see you at dinner, then."</w:t>
      </w:r>
    </w:p>
    <w:p>
      <w:pPr>
        <w:pStyle w:val="Normal"/>
        <w:rPr/>
      </w:pPr>
      <w:r>
        <w:rPr/>
      </w:r>
    </w:p>
    <w:p>
      <w:pPr>
        <w:pStyle w:val="Normal"/>
        <w:rPr/>
      </w:pPr>
      <w:r>
        <w:rPr/>
        <w:tab/>
        <w:t>Grinning and reaching a hand up to touch the spot where Lucy had kissed his cheek, Vincent bowed cordially and exited Lucy's office.  Lucy looked down, and squeezed her breasts together, relishing in the feeling of how heavy, full, and swollen with milk they were.  She liked the sensation.  She was content now.  She was fulfilled.</w:t>
      </w:r>
    </w:p>
    <w:p>
      <w:pPr>
        <w:pStyle w:val="Normal"/>
        <w:rPr/>
      </w:pPr>
      <w:r>
        <w:rPr/>
      </w:r>
    </w:p>
    <w:p>
      <w:pPr>
        <w:pStyle w:val="Normal"/>
        <w:rPr/>
      </w:pPr>
      <w:r>
        <w:rPr/>
      </w:r>
    </w:p>
    <w:p>
      <w:pPr>
        <w:pStyle w:val="Normal"/>
        <w:jc w:val="center"/>
        <w:rPr/>
      </w:pPr>
      <w:r>
        <w:rPr/>
        <w:t>THE EN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Outside of a nightclub under the buzz of a neon sign, a line of young attractive men and women queued against a brick wall.  The line stretched as far as the velvet rope that helped give shape and form to the line of club-goers eager to get inside where the music was pounding, and the drinks flowing.  A man rolled up to a pair of attractive young ladies ensconced in revealing cocktail dresses and vivid makeup.  He was wearing nice enough clothes, though it was clear that he had dressed himself.  His shirt was wrinkled with the effort and strain of pulling it on over a body that had stopped working entirely well.  His legs were crooked and atrophied with nonuse, and he had cut himself shaving.  There was a dense cloud of cologne following in his wake.</w:t>
      </w:r>
    </w:p>
    <w:p>
      <w:pPr>
        <w:pStyle w:val="Normal"/>
        <w:rPr/>
      </w:pPr>
      <w:r>
        <w:rPr/>
      </w:r>
    </w:p>
    <w:p>
      <w:pPr>
        <w:pStyle w:val="Normal"/>
        <w:rPr/>
      </w:pPr>
      <w:r>
        <w:rPr/>
        <w:tab/>
        <w:t>"Hello, ladies, might I interest you in a ride on the Patel Express?" choked out Neil in a smarmy, desperate way.  "Beautiful perfect legs like yours ought to be pampered.  Take a seat in my lap, and I'll give you a ride."</w:t>
      </w:r>
    </w:p>
    <w:p>
      <w:pPr>
        <w:pStyle w:val="Normal"/>
        <w:rPr/>
      </w:pPr>
      <w:r>
        <w:rPr/>
      </w:r>
    </w:p>
    <w:p>
      <w:pPr>
        <w:pStyle w:val="Normal"/>
        <w:rPr/>
      </w:pPr>
      <w:r>
        <w:rPr/>
        <w:tab/>
        <w:t>"Ugh, gross," commented one of the girls to her friend.  The other looked as though she were on the verge of laughter.</w:t>
      </w:r>
    </w:p>
    <w:p>
      <w:pPr>
        <w:pStyle w:val="Normal"/>
        <w:rPr/>
      </w:pPr>
      <w:r>
        <w:rPr/>
      </w:r>
    </w:p>
    <w:p>
      <w:pPr>
        <w:pStyle w:val="Normal"/>
        <w:rPr/>
      </w:pPr>
      <w:r>
        <w:rPr/>
        <w:tab/>
        <w:t>"Umm, sorry 'wheels', but we're here at the club to go dancing, kay?  Just keep on rolling."</w:t>
      </w:r>
    </w:p>
    <w:p>
      <w:pPr>
        <w:pStyle w:val="Normal"/>
        <w:rPr/>
      </w:pPr>
      <w:r>
        <w:rPr/>
      </w:r>
    </w:p>
    <w:p>
      <w:pPr>
        <w:pStyle w:val="Normal"/>
        <w:rPr/>
      </w:pPr>
      <w:r>
        <w:rPr/>
        <w:tab/>
        <w:t>Neil looked dejected and miserable with the rejection, but he was used to it now.  This was the same story as every night he went clubbing.  Months ago, he was king of the club scene.  Now he was reduced to a crippled loser, rejected at every turn and on every level.</w:t>
      </w:r>
    </w:p>
    <w:p>
      <w:pPr>
        <w:pStyle w:val="Normal"/>
        <w:rPr/>
      </w:pPr>
      <w:r>
        <w:rPr/>
      </w:r>
    </w:p>
    <w:p>
      <w:pPr>
        <w:pStyle w:val="Normal"/>
        <w:rPr/>
      </w:pPr>
      <w:r>
        <w:rPr/>
        <w:tab/>
        <w:t>"Damn you, Vincent.  Damn you, Lucy," he muttered to himself, and rolled his wheelchair down the street towards the nearest liquor st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5:30:00Z</dcterms:created>
  <dc:creator>SapphireBlueHearts</dc:creator>
  <dc:description/>
  <cp:keywords/>
  <dc:language>en-US</dc:language>
  <cp:lastModifiedBy>Jeff Wise</cp:lastModifiedBy>
  <dcterms:modified xsi:type="dcterms:W3CDTF">2014-08-23T05:30:00Z</dcterms:modified>
  <cp:revision>2</cp:revision>
  <dc:subject/>
  <dc:title>Fullfillment Chapter 9</dc:title>
</cp:coreProperties>
</file>